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 xml:space="preserve">Unit: </w:t>
      </w:r>
      <w:r>
        <w:rPr>
          <w:rFonts w:cs="Arial" w:ascii="Arial" w:hAnsi="Arial"/>
          <w:b/>
          <w:sz w:val="28"/>
          <w:szCs w:val="28"/>
        </w:rPr>
        <w:t>Functions and Patterns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Grade or Subject:</w:t>
      </w:r>
      <w:r>
        <w:rPr>
          <w:rFonts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24"/>
          <w:szCs w:val="24"/>
        </w:rPr>
        <w:t>10th Grade Math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72"/>
        <w:gridCol w:w="3751"/>
        <w:gridCol w:w="2770"/>
        <w:gridCol w:w="2322"/>
      </w:tblGrid>
      <w:tr>
        <w:trPr>
          <w:trHeight w:val="11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sential Questions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oncept/Content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kills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istrict Benchmark Assessments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tandards</w:t>
            </w:r>
          </w:p>
        </w:tc>
      </w:tr>
      <w:tr>
        <w:trPr>
          <w:trHeight w:val="58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can understanding mathematical patterns, relations, and functions help us explain real-life situations? 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is the relationship between patterns of change and the behavior of functions? 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"/>
                <w:b/>
                <w:b/>
                <w:sz w:val="18"/>
                <w:szCs w:val="18"/>
              </w:rPr>
            </w:pPr>
            <w:r>
              <w:rPr>
                <w:rFonts w:eastAsia="Times" w:cs="Arial"/>
                <w:b/>
                <w:sz w:val="18"/>
                <w:szCs w:val="18"/>
              </w:rPr>
              <w:t>Concept</w:t>
            </w:r>
            <w:r>
              <w:rPr>
                <w:rFonts w:eastAsia="Times" w:cs="Arial"/>
                <w:sz w:val="18"/>
                <w:szCs w:val="18"/>
              </w:rPr>
              <w:t>:</w:t>
            </w:r>
            <w:r>
              <w:rPr>
                <w:rFonts w:eastAsia="Times"/>
                <w:sz w:val="18"/>
                <w:szCs w:val="18"/>
              </w:rPr>
              <w:t xml:space="preserve">  </w:t>
            </w:r>
            <w:r>
              <w:rPr>
                <w:rFonts w:eastAsia="Times"/>
                <w:b/>
                <w:sz w:val="18"/>
                <w:szCs w:val="18"/>
              </w:rPr>
              <w:t>Algebraic representations can be used to generalize patterns and relationships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tern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ilies of function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ar function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dratic function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solute value function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ionship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ation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equalitie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ar relationship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dratic relationship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solute value relationship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s of ordered pair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ph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Vocabulary/Terms:  </w:t>
            </w:r>
            <w:r>
              <w:rPr>
                <w:sz w:val="18"/>
                <w:szCs w:val="18"/>
              </w:rPr>
              <w:t>function, quadratic function, absolute value, linear functions, quadratic relationship, families of functions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y the operation used to create a sequence of numbers in a linear, quadratic, or absolute value function and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form the operation to continue the sequence in a linear, quadratic, or absolute value function and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ulate the rule (equations and inequalities) that describes the relationship of a function (linear, quadratic, absolute value)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se a table of ordered pairs, a graph, or an equation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pply quadratic equations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y factoring  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y solving quadratic equations in which a perfect square equals a constant </w:t>
              <w:br/>
              <w:t xml:space="preserve"> - by solving quadratic equations by the quadratic formula </w:t>
              <w:br/>
              <w:t>- by graphing quadratic equation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lve a system of linear equations by graphing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lve a system of equations by substitution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lve a system of equations by elimination (linear combination method)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Specify the number of solutions a system of linear equations ha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umbus Sailed the Ocean Blue – Performance Task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-Assessment using Rubric</w:t>
            </w:r>
          </w:p>
          <w:p>
            <w:pPr>
              <w:pStyle w:val="NoSpacing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ectangular Plot  Task – work in pairs – Graphing Linear Equations (Algebra Project website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-83 Graphing Task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rate calculations</w:t>
            </w:r>
          </w:p>
          <w:p>
            <w:pPr>
              <w:pStyle w:val="NoSpacing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ten analysis of approach to solving quadratic equations</w:t>
            </w:r>
          </w:p>
          <w:p>
            <w:pPr>
              <w:pStyle w:val="NoSpacing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 employment of specialized term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unctions and Relation-ships (F&amp;R):  Represent, analyze, and use patterns, relations, and funct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ing or extending patterns (families of functions: linear, quadratic, absolute value), up to the nth term, represented in tables, sequences, graphs, or in problem situat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zing equations and inequalities (linear, quadratic, absolute value) using a table of ordered pairs or a graph</w: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40"/>
        <w:szCs w:val="40"/>
      </w:rPr>
      <w:t>Consensus Map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17:00Z</dcterms:created>
  <dc:creator>Ann Johnson</dc:creator>
  <dc:description/>
  <dc:language>en-US</dc:language>
  <cp:lastModifiedBy>Ann</cp:lastModifiedBy>
  <cp:lastPrinted>2009-04-22T12:11:00Z</cp:lastPrinted>
  <dcterms:modified xsi:type="dcterms:W3CDTF">2009-07-20T12:17:00Z</dcterms:modified>
  <cp:revision>2</cp:revision>
  <dc:subject/>
  <dc:title>Consensus Map</dc:title>
</cp:coreProperties>
</file>